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right"/>
        <w:rPr/>
      </w:pPr>
      <w:r>
        <w:rPr/>
        <w:t xml:space="preserve"> </w:t>
      </w:r>
      <w:r>
        <w:rPr/>
        <w:t>Приложение №1</w:t>
      </w:r>
    </w:p>
    <w:p>
      <w:pPr>
        <w:pStyle w:val="Normal"/>
        <w:ind w:firstLine="6120"/>
        <w:jc w:val="right"/>
        <w:rPr/>
      </w:pPr>
      <w:r>
        <w:rPr/>
        <w:t xml:space="preserve"> </w:t>
      </w:r>
      <w:r>
        <w:rPr/>
        <w:t>к решению 30 сессии</w:t>
      </w:r>
    </w:p>
    <w:p>
      <w:pPr>
        <w:pStyle w:val="Normal"/>
        <w:ind w:firstLine="6120"/>
        <w:jc w:val="right"/>
        <w:rPr/>
      </w:pPr>
      <w:r>
        <w:rPr/>
        <w:t xml:space="preserve"> </w:t>
      </w:r>
      <w:r>
        <w:rPr/>
        <w:t>Совета депутатов</w:t>
      </w:r>
    </w:p>
    <w:p>
      <w:pPr>
        <w:pStyle w:val="Normal"/>
        <w:ind w:firstLine="6120"/>
        <w:jc w:val="right"/>
        <w:rPr/>
      </w:pPr>
      <w:r>
        <w:rPr/>
        <w:t xml:space="preserve"> </w:t>
      </w:r>
      <w:r>
        <w:rPr/>
        <w:t>Майского сельсовета</w:t>
      </w:r>
    </w:p>
    <w:p>
      <w:pPr>
        <w:pStyle w:val="Normal"/>
        <w:ind w:firstLine="6120"/>
        <w:jc w:val="right"/>
        <w:rPr/>
      </w:pPr>
      <w:r>
        <w:rPr/>
        <w:t xml:space="preserve"> </w:t>
      </w:r>
      <w:r>
        <w:rPr/>
        <w:t>Черепановского района</w:t>
      </w:r>
    </w:p>
    <w:p>
      <w:pPr>
        <w:pStyle w:val="Normal"/>
        <w:ind w:firstLine="6120"/>
        <w:jc w:val="right"/>
        <w:rPr/>
      </w:pPr>
      <w:r>
        <w:rPr/>
        <w:t xml:space="preserve"> </w:t>
      </w:r>
      <w:r>
        <w:rPr/>
        <w:t>Новосибирской области</w:t>
      </w:r>
    </w:p>
    <w:p>
      <w:pPr>
        <w:pStyle w:val="Normal"/>
        <w:ind w:firstLine="6120"/>
        <w:jc w:val="right"/>
        <w:rPr/>
      </w:pPr>
      <w:r>
        <w:rPr/>
        <w:t>от 30.11.2018 № 1</w:t>
      </w:r>
    </w:p>
    <w:tbl>
      <w:tblPr>
        <w:tblW w:w="10429" w:type="dxa"/>
        <w:jc w:val="left"/>
        <w:tblInd w:w="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2970"/>
        <w:gridCol w:w="6319"/>
      </w:tblGrid>
      <w:tr>
        <w:trPr>
          <w:trHeight w:val="255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Майского сельсовета Черепан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налоговых и неналоговых доходов  бюджета Майского сельсовета Черепанов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45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3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4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5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302260010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налоговая служба (Управление Федеральной налоговой службы  России по Новосибирской обла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2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0203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50301001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Единый сельскохозяйственный нало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1030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1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60602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2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04053103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емельный налог (по обязательствам, возникшим до 1 января 2006г.), мобилизуемый на территория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Майского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040200110001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2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3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9045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01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Прочие доходы от оказания платных услуг (работ) получателями средств бюджетов поселен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3029951000001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доходы от компенсации затрат 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1050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продажи квартир, находящихся в собственности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205310000041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25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65104002000014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1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выясненные поступления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70505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неналоговые доходы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7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безвозмездные поступления в бюджеты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80500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бюджетов поселений  от возврата иными организациями остатков субсидий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0501310000012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разграничена и которые расположены в граница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40601310000043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3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4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5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2260010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налоговая служба (Управление Федеральной налоговой службы  России по Новосибирской област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2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0203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0301001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иный сельскохозяйственный нал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1030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1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0602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2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04053103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емельный налог (по обязательствам, возникшим до 1 января 2006г.), мобилизуемый на территория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айского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040200110001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2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3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9045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01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Прочие доходы от оказания платных услуг (работ) получателями средств бюджетов поселен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3029951000001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доходы от компенсации затрат 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1050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продажи квартир, находящихся в собственности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205310000041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25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5104002000014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1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выясненные поступления, зачисляемые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70505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неналоговые доходы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7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безвозмездные поступления в бюджеты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80500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бюджетов поселений  от возврата иными организациями остатков субсидий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0501310000012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Доходы, получаемые в виде арендной платы за земельные участки, государственная собственность на которые не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разграничена и которые расположены в границах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оселений, а также средства от продажи права на заключение договоров аренды указанных земельных участ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4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40601310000043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  <w:r>
        <w:rPr>
          <w:b/>
          <w:sz w:val="28"/>
        </w:rPr>
        <w:t>безвозмездных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/>
        <w:t>Таблица 2</w:t>
      </w:r>
      <w:r>
        <w:rPr>
          <w:b/>
        </w:rPr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252210" cy="5458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210" cy="545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2483"/>
                              <w:gridCol w:w="5353"/>
                            </w:tblGrid>
                            <w:tr>
                              <w:trPr/>
                              <w:tc>
                                <w:tcPr>
                                  <w:tcW w:w="44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главного администратора доходо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ного администратора доходов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о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b/>
                                      <w:szCs w:val="26"/>
                                    </w:rPr>
                                    <w:t>Майского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сельсовета Черепанов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15001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Дотации бюджетам сельских поселений на выравнивание бюджетной обеспеч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29999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чие субсидии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35118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0014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516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249999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705030100000180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80501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905000100000151</w:t>
                                  </w:r>
                                </w:p>
                              </w:tc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pt;height:42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2483"/>
                        <w:gridCol w:w="5353"/>
                      </w:tblGrid>
                      <w:tr>
                        <w:trPr/>
                        <w:tc>
                          <w:tcPr>
                            <w:tcW w:w="44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3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главного администратора доходо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ого администратора доходов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ов бюджета поселения</w:t>
                            </w:r>
                          </w:p>
                        </w:tc>
                        <w:tc>
                          <w:tcPr>
                            <w:tcW w:w="53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Майского</w:t>
                            </w:r>
                            <w:r>
                              <w:rPr>
                                <w:b/>
                              </w:rPr>
                              <w:t xml:space="preserve"> сельсовета Черепанов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15001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Дотации бюджетам сельских поселений на выравнивание бюджетной обеспеч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29999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чие субсидии бюджетам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35118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0014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516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249999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705030100000180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80501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905000100000151</w:t>
                            </w:r>
                          </w:p>
                        </w:tc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0:00Z</dcterms:created>
  <dc:creator>SEVA</dc:creator>
  <dc:description/>
  <cp:keywords/>
  <dc:language>en-US</dc:language>
  <cp:lastModifiedBy>User</cp:lastModifiedBy>
  <cp:lastPrinted>2015-11-26T10:28:00Z</cp:lastPrinted>
  <dcterms:modified xsi:type="dcterms:W3CDTF">2018-11-16T08:15:00Z</dcterms:modified>
  <cp:revision>94</cp:revision>
  <dc:subject/>
  <dc:title>Приложение № 1</dc:title>
</cp:coreProperties>
</file>