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Й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2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2.11.2018 №147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сновных направлений бюджетной и налоговой политики Майского сельсовета Черепановского района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сибирской области на 2019 год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плановый период 2020 и 2021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целях разработки проекта бюджета Майского сельсовета Черепановского района Новосибирской области на 2019 год и плановый период 2020 и 2021 годов, в соответствии с требованиями статьи 184.2  Бюджетного кодекса Российской Федерации, и «Положением о бюджетном процессе Майского сельсовета Черепановского района Новосибирской области», принятого решением 20 сессии Совета депутатов Майского сельсовета Черепановского района Новосибирской области от 29.06.2017 года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Основные направления бюджетной и налоговой политики Майского сельсовета Черепановского района Новосибирской области на 2019 год и плановый период 2020-2021 годов (далее – Основные направления) согласно прилож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, за исполнением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</w:t>
      </w:r>
      <w:r>
        <w:rPr>
          <w:sz w:val="28"/>
          <w:szCs w:val="28"/>
        </w:rPr>
        <w:t>Майского</w:t>
      </w:r>
      <w:r>
        <w:rPr>
          <w:rFonts w:eastAsia="Calibri"/>
          <w:sz w:val="28"/>
          <w:szCs w:val="28"/>
          <w:lang w:eastAsia="en-US"/>
        </w:rPr>
        <w:t xml:space="preserve"> сельсовета </w:t>
      </w:r>
    </w:p>
    <w:p>
      <w:pPr>
        <w:pStyle w:val="Normal"/>
        <w:spacing w:lineRule="atLeast" w:line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ерепановского района </w:t>
      </w:r>
    </w:p>
    <w:p>
      <w:pPr>
        <w:pStyle w:val="Normal"/>
        <w:spacing w:lineRule="atLeast" w:line="0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сибирской области</w:t>
      </w:r>
      <w:r>
        <w:rPr>
          <w:rFonts w:eastAsia="Calibri"/>
          <w:lang w:eastAsia="en-US"/>
        </w:rPr>
        <w:t xml:space="preserve">  </w:t>
        <w:tab/>
        <w:tab/>
        <w:tab/>
        <w:tab/>
        <w:tab/>
        <w:tab/>
      </w:r>
      <w:r>
        <w:rPr>
          <w:sz w:val="28"/>
          <w:szCs w:val="28"/>
          <w:lang w:eastAsia="en-US"/>
        </w:rPr>
        <w:t xml:space="preserve">А.С. 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Шлихтенмаер </w:t>
      </w:r>
    </w:p>
    <w:p>
      <w:pPr>
        <w:pStyle w:val="Normal"/>
        <w:spacing w:lineRule="auto" w:line="256" w:before="0" w:after="16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Майского сельсовета Черепановского района Новосибирской област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18 № 14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ной и налоговой политики </w:t>
      </w:r>
      <w:r>
        <w:rPr>
          <w:sz w:val="28"/>
          <w:szCs w:val="28"/>
          <w:lang w:eastAsia="en-US"/>
        </w:rPr>
        <w:t>Майского</w:t>
      </w:r>
      <w:r>
        <w:rPr>
          <w:bCs/>
          <w:color w:val="000000"/>
          <w:sz w:val="28"/>
          <w:szCs w:val="28"/>
        </w:rPr>
        <w:t xml:space="preserve"> сельсовета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ерепановского района Новосибирской области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9 год и плановый период 2020 и 2021 годов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Основные направления бюджетной и налоговой политики </w:t>
      </w:r>
      <w:r>
        <w:rPr>
          <w:sz w:val="28"/>
          <w:szCs w:val="28"/>
        </w:rPr>
        <w:t>Майского</w:t>
      </w:r>
      <w:r>
        <w:rPr>
          <w:color w:val="000000"/>
          <w:sz w:val="28"/>
          <w:szCs w:val="28"/>
        </w:rPr>
        <w:t xml:space="preserve"> сельсовета Черепановского района Новосибирской области на 2019 год и плановый период 2020 и 2021 годов разработаны в целях подготовки проекта бюджета </w:t>
      </w:r>
      <w:r>
        <w:rPr>
          <w:sz w:val="28"/>
          <w:szCs w:val="28"/>
        </w:rPr>
        <w:t>Майского</w:t>
      </w:r>
      <w:r>
        <w:rPr>
          <w:color w:val="000000"/>
          <w:sz w:val="28"/>
          <w:szCs w:val="28"/>
        </w:rPr>
        <w:t xml:space="preserve"> сельсовета Черепановского района Новосибирской области (далее – бюджет поселения) на очередной среднесрочный период и являются документом, содержащим цели и задачи, для достижения и решения которых предусматриваются бюджетные ассигнования и формируются межбюджетные отношения с муниципальными образованиям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направления бюджетной и налоговой политики подготовлены на основе </w:t>
      </w:r>
      <w:r>
        <w:rPr>
          <w:sz w:val="28"/>
          <w:szCs w:val="28"/>
        </w:rPr>
        <w:t>Указов Президента Российской Федерации от 7 мая 2012 года, поручений Президента Российской Федерации и Председателя Правительства Российской Федерации, основных параметров прогноза социально-экономического развития Новосибирской области на 2019 год и плановый период 2020 и 2021 годов, т</w:t>
      </w:r>
      <w:r>
        <w:rPr>
          <w:color w:val="000000"/>
          <w:sz w:val="28"/>
          <w:szCs w:val="28"/>
        </w:rPr>
        <w:t xml:space="preserve">ребований Федерального закона от 06.10.2003 № 131-ФЗ «Об общих принципах организации местного самоуправления в Российской Федерации», Устава Черепановского района Новосибирской области, с учетом стратегических целей развития района, определенных прогнозом социально-экономического развития района, преемственности целей и задач, поставленных в основных направлениях бюджетной и налоговой политики </w:t>
      </w:r>
      <w:r>
        <w:rPr>
          <w:sz w:val="28"/>
          <w:szCs w:val="28"/>
        </w:rPr>
        <w:t>Майского</w:t>
      </w:r>
      <w:r>
        <w:rPr>
          <w:color w:val="000000"/>
          <w:sz w:val="28"/>
          <w:szCs w:val="28"/>
        </w:rPr>
        <w:t xml:space="preserve"> сельсовета Черепановского района Новосибирской области на 2019 год и плановый период 2020 и 2021 год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Бюджетная и налоговая политика </w:t>
      </w:r>
      <w:r>
        <w:rPr>
          <w:sz w:val="28"/>
          <w:szCs w:val="28"/>
        </w:rPr>
        <w:t>Майского</w:t>
      </w:r>
      <w:r>
        <w:rPr>
          <w:color w:val="000000"/>
          <w:sz w:val="28"/>
          <w:szCs w:val="28"/>
        </w:rPr>
        <w:t xml:space="preserve"> сельсовета Черепановского района Новосибирской области на 2019 год и плановый период 2020 и 2021 годов обеспечивает преемственность целей и задач бюджетной политики предыдущего планового периода и ориентирована, в первую очередь, н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обеспечение социальной и экономической стабильности района  и реализацию основных задач, определенных прогнозом социально-экономического развития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достижение стратегических целей – повышение качества жизни населения района за счет создания условий для обеспечения граждан рабочими местами и доступными качественными муниципальными услугам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Основные направления налоговой политики на 2019 год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20 и 2021 годов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налоговой политики Майского сельсовета Черепановского района Новосибирской области на 2019 год и плановый период 2020 и 2021 годов нацелены на создание эффективной и стабильной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Основной целью налоговой политики </w:t>
      </w:r>
      <w:r>
        <w:rPr>
          <w:sz w:val="28"/>
          <w:szCs w:val="28"/>
        </w:rPr>
        <w:t>Майского</w:t>
      </w:r>
      <w:r>
        <w:rPr>
          <w:color w:val="000000"/>
          <w:sz w:val="28"/>
          <w:szCs w:val="28"/>
        </w:rPr>
        <w:t xml:space="preserve"> сельсовета Черепановского Новосибирской области на 2019-2021 годы является увеличение доходного потенциала налоговой системы и повышение уровня собственных доходов бюджета района при одновременной поддержке отдельных категорий налогоплательщиков и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направлениями налоговой политики района направлены на повышение устойчивости экономики муниципального образования, создание условий для положительных темпов экономического роста, поддержку инвестиционной деятельности, повышение предприним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направлениями развития налоговой политики МО в среднесрочном периоде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крепление и увеличение доходной части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вышение эффективности администрирования бюджетных доходов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м полноты сбора налогов и неналоговых платеж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задачами налоговой политики МО на 2019 год и плановый период 2020-2021 годов будут явля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корение темпов роста промышленного производства за счет более эффективного использования действующих мощностей, а также за счет организации новых произво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мониторинга предприятий и организаций с целью повышения уровня собираемости налогов и сборов и снижение недоимки по платежам в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работы по устранению нарушений налогового законодательства в части налогообложения доходов физических лиц, легализация сокрытых доходов с целью увеличения поступления налога на доходы физических лиц в бюджет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работы по выявлению неэффективных налоговых ставок и налоговых льгот по местным налога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 Увеличение поступлений в доходную часть бюджета в части реализации комплекса мер по увеличению неналоговых доходов бюджета (доходов от использования имущества, находящегося в муниципальной собственности МО)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организация проведения инвентаризации имущества, находящегося в муниципальной собственности МО, проведение анализа эффективности использования имущества и выявление неиспользуемых основных фондов бюджетных учреждений, последующее принятие соответствующих мер по их сдаче в аренду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организация и проведение работ по вовлечению земельных участков, в том числе сформированных в счет невостребованных земельных долей, в экономический и гражданский (хозяйственный) оборот для привлечения инвестиций в экономику М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Решение выше перечисленных задач может быть достигнуто при условии взаимодействия органов местного самоуправления  с органами власти района, с областными органами государственной власти, налоговыми органами при проведении мониторинга соблюдения действующего налогового законодательства, укрепления платежной дисциплины и сокращения задолженности по платежам в бюджетную систему. 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Основные направления бюджетной политики на 2019 год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20 и 2021 годов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Основными целями бюджетной политики на 2019 год и плановый период 2020 и 2021 годов являе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, выполнение задач, поставленных в указах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ая политика в 2019-2021 годах должна быть главным образом направлена на дальнейшее развитие социальной и экономической стабильности района, долгосрочную сбалансированность и устойчивость бюджетной системы, создание источников повышения конкурентоспособности экономики, её модернизации и технологического обновлени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их целей считать основными приоритетами и задачами бюджетной политики на ближайшую трехлетнюю перспективу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еспечение сбалансированности бюджета и умеренной долговой нагрузки с постепенным выходом на бездефицитный бюдже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продолжить курс проведения бюджетной политики, выстроенной на принципах ответственности и предсказуемости, подходить к планированию бюджетных ассигнований на основе безусловного исполнения действующих расходных обязательств и исключая необоснованное принятие новых расходных обязательств. Последовательное сокращение дефицита бюджета, в том числе за счет оптимизации бюджетных расходо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азирование основных параметров бюджетной политики на ориентирах, выработанных в рамках долгосрочного планир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новная задача долгосрочного бюджетного планирования Черепановского района Новосибирской области состоит в увязке проводимой бюджетной политики с задачами по созданию долгосрочного устойчивого роста экономики.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3. Улучшение делового инвестиционного климата в Черепановском районе для привлечения большего объема инвестиций, позволяющих в дальнейшем увеличить налоговую базу и развивать социальную инфраструктур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4. Обеспечение потребностей населения в государственных и муниципальных услугах, повышение их доступности и качеств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рамках этого направления необходимо достигнуть максимального уровня удовлетворенности населения МО </w:t>
      </w:r>
      <w:r>
        <w:rPr>
          <w:sz w:val="28"/>
          <w:szCs w:val="28"/>
        </w:rPr>
        <w:t>Майского</w:t>
      </w:r>
      <w:r>
        <w:rPr>
          <w:color w:val="000000"/>
          <w:sz w:val="28"/>
          <w:szCs w:val="28"/>
        </w:rPr>
        <w:t xml:space="preserve"> сельсовета Черепановского района качеством предоставления государственных и муниципальных услуг. Расширить участие граждан и организаций в формировании стандартов предоставления государственных и муниципальных услуг, контроле над их исполнением. Работа по предоставлению государственных и муниципальных услуг должна быть эффективной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5. Повышение эффективности бюджетных расходов путем перехода к построению местного бюджета на основе программно-целевого планирования в увязке с действующими целевыми программами. В этих целях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обеспечение исполнения социаль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ограничение размера бюджетного дефицита в целях выполнения принят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проведение сплошной инвентаризации принятых бюджетных и муниципальных программ с целью их оптимиз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обеспечение сбалансированности расходных полномочий и ресурсов для их обеспечения путем увеличения собственного доходного потенциал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инятие мер по мобилизации дополнительных доходов, создание стимулов для расширения собственного доходного потенциал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обеспечение сбалансированности расходных полномочий и ресурсов для их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- жесткое установление персональной ответственности за неэффективное расходование бюджетных средств.   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6. Стимулирование энергосбережения и повышение энергоэффективности в бюджетном секторе экономики. В конечном итоге это приведет к существенной экономии бюджетных средств. Во всех без исключения учреждениях должна проводиться работа по повышению энергоэффективности, сокращению издержек при потреблении энерго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беспечение роста реальных денежных доходов населения за счет оптимизации трудовой занятости и развития предпринимательской деятельности, роста средней заработной платы (до 5% в год), отсутствие задолженности по заработной плате на предприятиях и учреждениях МО, создание новых рабочих мест, содействие занятост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Совершенствование системы управления муниципальным долгом Майского сельсовета Черепа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Эффективным механизмом повышения использования средств местных бюджетов является размещение заказов на поставку товаров, выполнение работ, оказание услуг посредством проведения торг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В рамках исполнения бюджетных полномочий органов местного самоуправления проведение внутреннего муниципального финансового контроля и внутреннего муниципального финансового аудита. При этом внедрение в практику организации внутреннего финансового контроля предполагает переход от контроля за выполнением операций к минимизации вероятности невыполнения или неправильного выполнения как отдельных операций, так и финансово-хозяйственных процедур в целом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Контроль за соблюдением отраслевой системы оплаты труда работников муниципальных бюджетных учреждений Майского сельсовета Черепановского района, что позво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ть соответствие качества труда работника и уровня его оп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Основной задачей, которую ставит перед собой администрация МО, была и остается создание условий для эффективного и устойчивого развития основных отраслей народ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амках бюджетного планирования будет уделяться внимание расширению программного принципа планирования и исполнения бюджетов. Муниципальные программы МО должны стать ключевым механизмом, с помощью которого увязываются стратегическое и бюджетное планирование. Приоритетом бюджетной политики в сфере расходов будут являться улучшение условий жизни населения МО, решение социальных проблем и задач, определенных стратегией социально-экономического развития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формировании бюджета на 2019 год и плановый период 2020 и 2021 годов будет проведена оптимизация расходов, направленная на повышение их эффек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ряду с формированием и исполнением бюджета МО в программном формате, предоставление гражданам возможности получения в доступной и наглядной форме информации о параметрах бюджета, планируемых и достигнутых результатах использования бюдже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ю открытости и подконтрольности бюджетного процесса способствует проведение публичных слушаний по проекту бюджета Майского  сельсовета Черепановского района Новосибирской области, отчету о его исполн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информирования населения в информационно-телекоммуникационной сети «Интернет» регулярно размещается информация о бюджете в рублике «Бюджет для граждан».</w:t>
      </w:r>
    </w:p>
    <w:sectPr>
      <w:type w:val="nextPage"/>
      <w:pgSz w:w="11906" w:h="16838"/>
      <w:pgMar w:left="1418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Century Gothic" w:hAnsi="Century Gothic" w:cs="Century Gothic"/>
      <w:sz w:val="8"/>
      <w:szCs w:val="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8FC60832787D360F57A0E6B0B53FBEA5B50486F9EDF5D4030816D420Z8P5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2:47:00Z</dcterms:created>
  <dc:creator>bma</dc:creator>
  <dc:description/>
  <cp:keywords/>
  <dc:language>en-US</dc:language>
  <cp:lastModifiedBy>User</cp:lastModifiedBy>
  <cp:lastPrinted>2018-10-12T15:33:00Z</cp:lastPrinted>
  <dcterms:modified xsi:type="dcterms:W3CDTF">2018-11-16T08:47:00Z</dcterms:modified>
  <cp:revision>5</cp:revision>
  <dc:subject/>
  <dc:title>АДМИНИСТРАЦИЯ ЧЕРЕПАНОВСКОГО РАЙОНА</dc:title>
</cp:coreProperties>
</file>