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ргана администрации Майского сельсовета  о  соответствии перечня, направленных в Совет депутатов Майского сельсовета документов  по проекту бюджета администрации  Майского сельсовета на очередной 2019 год и плановый период 2020-2021 годов, требованиям  действующего бюджетного законода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м органом администрации Майского сельсовета произведена проверка соответствия направленных Совету депутатов  документов по проекту бюджета администрации Майского сельсовета на очередной финансовый  2019 год и плановый период 2020-202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ст. 184.2 Бюджетного Кодекса Российской Федерации, на рассмотрение представительного органа власти муниципального образования Майского сельсовета внесен следующий Перечень документов и материалов по подготовке проекта решения о бюджете на 2019 год и плановый период 2020-2021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Решение</w:t>
      </w:r>
      <w:r>
        <w:rPr>
          <w:sz w:val="28"/>
          <w:szCs w:val="28"/>
        </w:rPr>
        <w:t xml:space="preserve"> о бюджете на очередной 2019 год и плановый период 2020-2021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Основные направления бюджетной и налоговой политики  Майского сельсовета на очередной 2019 год и плановый период 2020-2021 г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  <w:t>3.Плана социально-экономического развития Майского сельсовета на 2019 год и плановый период 220-2021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рогноз основных характеристик бюджета на очередной финансовый год и плановый пери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5. Пояснительная записка к проекту бюджета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. Сведения о верхнем пределе муниципального дол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ценка ожидаемого исполнения бюджета за текущий финансовый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грамма муниципальных гарантий на 2019 год и плановый период 2020-2021 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9. Программы муниципальных внутренних заимствований администрации Майского сельсовета на 2019 г. и плановый период 2020-2021г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Заключени</w:t>
      </w:r>
      <w:r>
        <w:rPr>
          <w:sz w:val="28"/>
          <w:szCs w:val="28"/>
        </w:rPr>
        <w:t>е финансового органа муниципального образования Майского сельсовета о соответствии перечня направленных в Совет депутатов документов по проекту бюджета муниципального образования на очередной 2019  год и плановый период 2020-2021г. Требованиям действующего бюджетного законода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й в представительный орган муниципального образования Майского сельсовета проект местного бюджета на 2019 год и плановый период 2020-2021 годов, для принятия в первом чтении, с учетом представленного пакета документов и материалов, не противоречит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м Бюджетного законодательства Российской Федерации, разночтения между пунктами и подпунктами проекта бюджета отсутствуют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Майского сельсове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Style16"/>
        <w:rPr/>
      </w:pPr>
      <w:r>
        <w:rPr>
          <w:sz w:val="28"/>
          <w:szCs w:val="28"/>
        </w:rPr>
        <w:t>Новосибирской области</w:t>
      </w:r>
      <w:r>
        <w:rPr/>
        <w:tab/>
        <w:tab/>
        <w:tab/>
        <w:tab/>
        <w:tab/>
        <w:tab/>
      </w:r>
      <w:r>
        <w:rPr>
          <w:sz w:val="28"/>
          <w:szCs w:val="28"/>
          <w:lang w:eastAsia="en-US"/>
        </w:rPr>
        <w:t>Шлихтенмаер А.С.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9:00Z</dcterms:created>
  <dc:creator>Admin</dc:creator>
  <dc:description/>
  <cp:keywords/>
  <dc:language>en-US</dc:language>
  <cp:lastModifiedBy>User</cp:lastModifiedBy>
  <cp:lastPrinted>2017-12-01T14:33:00Z</cp:lastPrinted>
  <dcterms:modified xsi:type="dcterms:W3CDTF">2018-11-16T08:18:00Z</dcterms:modified>
  <cp:revision>18</cp:revision>
  <dc:subject/>
  <dc:title>                                                       </dc:title>
</cp:coreProperties>
</file>