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Arial" w:hAnsi="Arial" w:cs="Arial"/>
          <w:lang w:eastAsia="en-US"/>
        </w:rPr>
      </w:pPr>
      <w:bookmarkStart w:id="0" w:name="Par28"/>
      <w:bookmarkEnd w:id="0"/>
      <w:r>
        <w:rPr>
          <w:rFonts w:cs="Arial" w:ascii="Arial" w:hAnsi="Arial"/>
          <w:lang w:eastAsia="en-US"/>
        </w:rPr>
        <w:t>Опубликовано в газете «Майские ведомости» № 2 (202) от 02.02. 2016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color w:val="000000"/>
          <w:spacing w:val="-4"/>
          <w:lang w:eastAsia="en-US"/>
        </w:rPr>
      </w:pPr>
      <w:r>
        <w:rPr>
          <w:rFonts w:cs="Arial" w:ascii="Arial" w:hAnsi="Arial"/>
          <w:bCs/>
          <w:color w:val="000000"/>
          <w:spacing w:val="-4"/>
          <w:lang w:eastAsia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color w:val="000000"/>
          <w:spacing w:val="-4"/>
        </w:rPr>
        <w:t>СОВЕТ ДЕПУТАТОВ МАЙ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color w:val="000000"/>
          <w:spacing w:val="-4"/>
        </w:rPr>
        <w:t>ЧЕРЕПАНОВСКОГО РАЙОНА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color w:val="000000"/>
          <w:spacing w:val="-4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color w:val="000000"/>
          <w:spacing w:val="-4"/>
        </w:rPr>
        <w:t>пятого созыва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color w:val="000000"/>
          <w:spacing w:val="-4"/>
        </w:rPr>
        <w:t>Р Е Ш Е Н И 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olor w:val="000000"/>
          <w:spacing w:val="-4"/>
        </w:rPr>
        <w:t>шестой   сессии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4"/>
        </w:rPr>
      </w:pPr>
      <w:r>
        <w:rPr>
          <w:rFonts w:cs="Arial" w:ascii="Arial" w:hAnsi="Arial"/>
          <w:bCs/>
          <w:color w:val="000000"/>
          <w:spacing w:val="-4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062"/>
        <w:gridCol w:w="3119"/>
      </w:tblGrid>
      <w:tr>
        <w:trPr/>
        <w:tc>
          <w:tcPr>
            <w:tcW w:w="3312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29.01.2016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п.Май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4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№ 1 пятой (внеочередной) сессии Совета депутатов Майского сельсовета Черепановского района Новосибирской области от 25.12.2015 «О бюджете Майского сельсовета Черепановского района Новосибирской области на очередной 2016 год и плановый период 2017-2018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217 Бюджетного Кодекса Российской Федерации Совет депутатов Майского сельсовета Черепановского района Новосибирской области РЕШИЛ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решение №1 пятой (внеочередной) сессии Совета депутатов Майского сельсовета Черепановского района Новосибирской области от 25.12.2015 «О бюджете Майского сельсовета Черепановского района Новосибирской области на очередной 2016 год и плановый период 2017-2018 годов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 в подпункте 2 цифры «14998500» заменить цифрами «15481706,97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 в подпункте 3 цифры «0» заменить цифрами «483206,97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 xml:space="preserve">в пункте 8 в подпункте 1 утвердить приложение №1, таблица 1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 xml:space="preserve">в пункте 9 в подпункте 1 утвердить приложение №2, таблица 1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2 в подпункте 1 утвердить приложение №3, таблица 1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Данное решение вступает в силу после его официального опубликования в  газете «Майские ведомо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ай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пан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В.К.Ром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Май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пан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>С.И. Абан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Ник</dc:creator>
  <dc:description/>
  <cp:keywords/>
  <dc:language>en-US</dc:language>
  <cp:lastModifiedBy>Admin</cp:lastModifiedBy>
  <cp:lastPrinted>2015-06-26T10:57:00Z</cp:lastPrinted>
  <dcterms:modified xsi:type="dcterms:W3CDTF">2016-02-03T05:15:00Z</dcterms:modified>
  <cp:revision>38</cp:revision>
  <dc:subject/>
  <dc:title>СОВЕТ ДЕПУТАТОВ</dc:title>
</cp:coreProperties>
</file>